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79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right="-824" w:firstLine="5400"/>
        <w:rPr/>
      </w:pPr>
      <w:r>
        <w:rPr>
          <w:sz w:val="28"/>
          <w:szCs w:val="28"/>
        </w:rPr>
        <w:t>от 02.08.2010 № 863-р</w:t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к элементам прямых затрат по видам строительных, специальных строительных и монтажных работ при  капитальном ремонте зданий                        и сооружений на август 2010 </w:t>
      </w:r>
      <w:r>
        <w:rPr/>
        <w:t>год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48"/>
        <w:gridCol w:w="1231"/>
        <w:gridCol w:w="1829"/>
        <w:gridCol w:w="180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и конструктивных элементо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1" w:right="-36" w:hanging="0"/>
              <w:jc w:val="center"/>
              <w:rPr/>
            </w:pPr>
            <w:r>
              <w:rPr>
                <w:bCs/>
                <w:sz w:val="28"/>
                <w:szCs w:val="28"/>
              </w:rPr>
              <w:t>Эксплуатация машин                        и механиз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едняя стоимость материалов       с доставкой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плекс работ                                  при капитальном ремонте                             жилых и гражданских зданий 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44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но-строительные работы по видам работ и конструктивным элементам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1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0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из кирпич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7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е оконных проемов           с остеклени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1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металлическ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6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рулонные                        из руберои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7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из наплавляемых материалов типа "Изопласт", "Техноэласт", "Унифлекс", "Изоэласт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5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из асбестоцементных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6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ные пол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8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дос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3</w:t>
            </w:r>
          </w:p>
        </w:tc>
      </w:tr>
      <w:tr>
        <w:trPr>
          <w:trHeight w:val="3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ы с покрытием                            из линолеума и плиток </w:t>
            </w:r>
            <w:r>
              <w:rPr>
                <w:color w:val="000000"/>
                <w:sz w:val="28"/>
                <w:szCs w:val="28"/>
              </w:rPr>
              <w:t xml:space="preserve">полихлорвиниловых                          </w:t>
            </w:r>
            <w:r>
              <w:rPr>
                <w:sz w:val="28"/>
                <w:szCs w:val="28"/>
              </w:rPr>
              <w:t>с ремонтом стяж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5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мраморной                            и гранитной пл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бетонные и цемент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асфальтобето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отделочные работы - кирпичные 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асады - штукатурка с окрас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краска, ремонт шв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блицовка плит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инженерные сети центрального отоп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ее горячее                            и холодное вод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анализа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электроснабжения до 10 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освещение                           и электросиловое оборудование зд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чные устро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3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корро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й автодорог и троту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 внутриквартальных проездов          и площад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 и плитные тротуары (моще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нтаж лифтового           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наладоч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коналадочные работы              по лифт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8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</w:t>
      </w:r>
      <w:r>
        <w:rPr>
          <w:sz w:val="28"/>
          <w:szCs w:val="28"/>
        </w:rPr>
        <w:t>Индексы пересчета сметной стоимости рассчитаны                       к сметной стоимости строительства, определенной в уровне цен по состоянию               на 01.01.2000.</w:t>
      </w:r>
    </w:p>
    <w:p>
      <w:pPr>
        <w:pStyle w:val="Normal"/>
        <w:ind w:right="79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Указанные индексы целесообразно применять при количестве охвата ремонтом не менее 8-12 видов работ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ind w:right="7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напрямую для таких видов работ как «перегородки», «перекрытия» и для комплекса работ по ремонту аварийных квартир,                              а также по вывозу строительного мусора.</w:t>
      </w:r>
    </w:p>
    <w:p>
      <w:pPr>
        <w:pStyle w:val="Normal"/>
        <w:ind w:right="-8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6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4:00Z</dcterms:created>
  <dc:creator>PC2</dc:creator>
  <dc:description/>
  <cp:keywords/>
  <dc:language>en-US</dc:language>
  <cp:lastModifiedBy>1</cp:lastModifiedBy>
  <cp:lastPrinted>2010-05-31T18:50:00Z</cp:lastPrinted>
  <dcterms:modified xsi:type="dcterms:W3CDTF">2010-08-04T06:47:00Z</dcterms:modified>
  <cp:revision>44</cp:revision>
  <dc:subject/>
  <dc:title>Уважаемый Виктор Леонидович</dc:title>
</cp:coreProperties>
</file>